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Adresse2"/>
      <w:bookmarkStart w:id="1" w:name="Adresse2"/>
      <w:bookmarkEnd w:id="1"/>
    </w:p>
    <w:p>
      <w:pPr>
        <w:pStyle w:val="Normal"/>
        <w:rPr>
          <w:b/>
          <w:b/>
        </w:rPr>
      </w:pPr>
      <w:bookmarkStart w:id="2" w:name="Adresse2"/>
      <w:bookmarkEnd w:id="2"/>
      <w:r>
        <w:rPr>
          <w:b/>
        </w:rPr>
        <w:t>ZfsL Münster Gymnasium/Gesamtschul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1065</wp:posOffset>
                </wp:positionH>
                <wp:positionV relativeFrom="page">
                  <wp:posOffset>2178685</wp:posOffset>
                </wp:positionV>
                <wp:extent cx="4896485" cy="525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648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5pt;height:41.4pt;mso-wrap-distance-left:0pt;mso-wrap-distance-right:0pt;mso-wrap-distance-top:0pt;mso-wrap-distance-bottom:0pt;margin-top:171.5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Abschluss Praxissemester Februar 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ind w:left="116" w:right="3015" w:hanging="0"/>
        <w:jc w:val="both"/>
        <w:rPr/>
      </w:pPr>
      <w:r>
        <w:rPr/>
      </w:r>
    </w:p>
    <w:p>
      <w:pPr>
        <w:pStyle w:val="Normal"/>
        <w:spacing w:lineRule="exact" w:line="260"/>
        <w:ind w:right="3015" w:hanging="0"/>
        <w:jc w:val="both"/>
        <w:rPr>
          <w:b/>
          <w:b/>
        </w:rPr>
      </w:pPr>
      <w:r>
        <w:rPr>
          <w:b/>
        </w:rPr>
        <w:t>Liebe Praxissemesterstudierende,</w:t>
      </w:r>
    </w:p>
    <w:p>
      <w:pPr>
        <w:pStyle w:val="Normal"/>
        <w:spacing w:lineRule="exact" w:line="260"/>
        <w:ind w:left="116" w:right="30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in diesen Tagen finden die letzten BPG Ihres Durchgangs statt und wir freuen uns sehr, dass Sie alle den schulseitigen Teil des Praxissemesters erfolgreich abschließen konnte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Ihre Leistungspunkte werden durch einen entsprechenden PVP-Eintrag unsererseits in QISPOS verbucht, Sie erhalten die Punkte allerdings erst nach Ihrem gesamten Praxissemester, also nach Abschluss des universitären Teils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Nach fünf „Corona-Durchgängen“ im Praxissemester sind wir sehr erleichtert, dass nun seit rund einem Jahr wieder Schule und ZfsL im „Normal-Modus“ erlebt werden könne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Die Folgen der bleiernen Corona-Jahre in der Schule sind widersprüchlich: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Einerseits nehmen nicht wenige Lehrkräfte Probleme von Schüler*innen im psychologischen Bereich und auch im Leistungsstand wahr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Andererseits hat schulisches Arbeiten durch die in der  Pandemie beschleunigte Digitalisierung eine Art Modernisierungsschub erfahren, deren mögliche Vorteile es nun pädagogisch zu stärken gilt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„</w:t>
      </w:r>
      <w:r>
        <w:rPr>
          <w:rFonts w:cs="Segoe UI" w:ascii="Calibri" w:hAnsi="Calibri"/>
          <w:color w:val="000000"/>
          <w:sz w:val="22"/>
          <w:szCs w:val="22"/>
        </w:rPr>
        <w:t>Flexibilität“ kann spätestens seit der Pandemie als eine sehr wesentliche Kernkompetenz im Lehrberuf  benannt werden und wir sind der festen Überzeugung, dass Sie diese Kernkompetenz im PS 02/2023 weiterentwickeln konnte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Davon, dass Sie daneben viele weitere Schritte auf Ihrem persönlichen Professionalisierungsweg machen konnten, zeugen die Bilanz- und Perspektiv-gespräche, die  – nach  unserem Kenntnisstand  –  in Summe für Sie motivierend und ertragreich ware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Ein letztes Mal möchten wir auch an die laufende Edkimo-Befragung zur Personenorientierung der ZfsL-Begleitformate erinnern. Es gibt bzgl. der Teilnehmenden-Zahlen noch „Luft nach oben“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Bitte nehmen Sie sich doch einige wenige Minuten Zeit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Vielen Dank!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Nach Abschluss der Befragung werden wir Ihnen natürlich noch die Ergebnisse übermittel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  <w:lang w:val="en-US" w:eastAsia="en-US"/>
        </w:rPr>
        <w:drawing>
          <wp:inline distT="0" distB="0" distL="0" distR="0">
            <wp:extent cx="801370" cy="801370"/>
            <wp:effectExtent l="0" t="0" r="0" b="0"/>
            <wp:docPr id="2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3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3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6" name="Auto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303530" cy="303530"/>
                <wp:effectExtent l="0" t="0" r="0" b="0"/>
                <wp:docPr id="7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30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4" stroked="f" o:allowincell="f" style="position:absolute;margin-left:0pt;margin-top:0pt;width:23.85pt;height:23.8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Für Ihre nahe Zukunft (Studienprojekte) wünschen wir Ihnen gutes Gelingen, ebenso für den bevorstehenden Abschluss Ihres Studiums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Sie an unserem ZfsL in absehbarer Zeit und neuer Rolle wieder begrüßen zu dürfen, würde uns sehr freuen.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 xml:space="preserve">Für die Eiligen unter Ihnen: Wir beginnen in Münster GyGe  mit dem nächsten Vorbereitungsdienst (Referendariat) am 01.11.2023.  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Der folgende Einstellungstermin wird dann der 01.11.2024 sein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Sollten Sie noch Frage oder Anmerkungen zu Ihrem Praxissemester haben: Wir bleiben natürlich weiterhin sehr gerne für Sie erreichbar.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Herzliche Grüße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Sabine Badde &amp; Udo Nesselbosch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Praba-Team ZfsL Ms GyGe</w:t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Segoe UI"/>
          <w:color w:val="000000"/>
          <w:sz w:val="22"/>
          <w:szCs w:val="22"/>
        </w:rPr>
      </w:pPr>
      <w:r>
        <w:rPr>
          <w:rFonts w:cs="Segoe UI" w:ascii="Calibri" w:hAnsi="Calibri"/>
          <w:color w:val="000000"/>
          <w:sz w:val="22"/>
          <w:szCs w:val="22"/>
        </w:rPr>
        <w:t>P.S. Bitte laden Sie sich zeitnah nach Ende der schulpraktischen Phase aus Logineo/Office Behaltenswertes herunter und speichern Sie diese Daten auf dem eigenen Rechner/ in der eigenen Cloud, da die Zugangsrechte mit Beginn des neuen Schuljahres enden und die Daten voraussichtlich ab dem 01.08.2023 dann nicht mehr zugänglich sind. </w:t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color w:val="000000"/>
          <w:sz w:val="20"/>
          <w:szCs w:val="20"/>
        </w:rPr>
      </w:pPr>
      <w:r>
        <w:rPr>
          <w:rFonts w:cs="Segoe UI" w:ascii="Segoe UI" w:hAnsi="Segoe U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2834" w:gutter="0" w:header="709" w:top="2948" w:footer="510" w:bottom="104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071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KEKOPF"/>
      <w:tabs>
        <w:tab w:val="clear" w:pos="3686"/>
        <w:tab w:val="left" w:pos="3969" w:leader="none"/>
      </w:tabs>
      <w:rPr>
        <w:sz w:val="16"/>
        <w:szCs w:val="16"/>
      </w:rPr>
    </w:pPr>
    <w:r>
      <w:rPr/>
      <w:tab/>
    </w: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5941060</wp:posOffset>
          </wp:positionH>
          <wp:positionV relativeFrom="page">
            <wp:posOffset>540385</wp:posOffset>
          </wp:positionV>
          <wp:extent cx="547370" cy="579755"/>
          <wp:effectExtent l="0" t="0" r="0" b="0"/>
          <wp:wrapNone/>
          <wp:docPr id="8" name="Bild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Bild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Zentrum für</w:t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schulpraktische Lehrerausbildung</w:t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Münster</w:t>
    </w:r>
  </w:p>
  <w:p>
    <w:pPr>
      <w:pStyle w:val="OKEKOPF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16"/>
        <w:szCs w:val="16"/>
      </w:rPr>
    </w:pP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60960</wp:posOffset>
              </wp:positionH>
              <wp:positionV relativeFrom="page">
                <wp:posOffset>3780790</wp:posOffset>
              </wp:positionV>
              <wp:extent cx="342900" cy="0"/>
              <wp:effectExtent l="0" t="3175" r="0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297.7pt" to="22.15pt,297.7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60960</wp:posOffset>
              </wp:positionH>
              <wp:positionV relativeFrom="page">
                <wp:posOffset>5346700</wp:posOffset>
              </wp:positionV>
              <wp:extent cx="342900" cy="0"/>
              <wp:effectExtent l="0" t="3175" r="0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21pt" to="22.15pt,42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941060</wp:posOffset>
              </wp:positionH>
              <wp:positionV relativeFrom="page">
                <wp:posOffset>1871980</wp:posOffset>
              </wp:positionV>
              <wp:extent cx="1440180" cy="235966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359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15.Juni. 2023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von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85.8pt;mso-wrap-distance-left:9.05pt;mso-wrap-distance-right:9.05pt;mso-wrap-distance-top:0pt;mso-wrap-distance-bottom:0pt;margin-top:147.4pt;mso-position-vertical-relative:page;margin-left:4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15.Juni. 2023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</w:rPr>
                      <w:t xml:space="preserve">Seite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von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KEKOPF"/>
      <w:tabs>
        <w:tab w:val="clear" w:pos="3686"/>
        <w:tab w:val="left" w:pos="3969" w:leader="none"/>
      </w:tabs>
      <w:rPr>
        <w:sz w:val="16"/>
        <w:szCs w:val="16"/>
      </w:rPr>
    </w:pPr>
    <w:r>
      <w:rPr/>
      <w:tab/>
    </w:r>
    <w: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5941060</wp:posOffset>
          </wp:positionH>
          <wp:positionV relativeFrom="page">
            <wp:posOffset>540385</wp:posOffset>
          </wp:positionV>
          <wp:extent cx="547370" cy="579755"/>
          <wp:effectExtent l="0" t="0" r="0" b="0"/>
          <wp:wrapNone/>
          <wp:docPr id="12" name="Bild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Bild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OKEKOPF"/>
      <w:tabs>
        <w:tab w:val="clear" w:pos="3686"/>
        <w:tab w:val="left" w:pos="3969" w:leader="none"/>
      </w:tabs>
      <w:ind w:left="4200" w:hanging="0"/>
      <w:rPr/>
    </w:pPr>
    <w:r>
      <w:rPr>
        <w:rFonts w:cs="Arial"/>
        <w:b/>
        <w:sz w:val="20"/>
        <w:szCs w:val="20"/>
      </w:rPr>
      <w:t>Zentrum für</w:t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schulpraktische Lehrerausbildung</w:t>
    </w:r>
  </w:p>
  <w:p>
    <w:pPr>
      <w:pStyle w:val="OKEKOPF"/>
      <w:tabs>
        <w:tab w:val="clear" w:pos="3686"/>
        <w:tab w:val="left" w:pos="3969" w:leader="none"/>
      </w:tabs>
      <w:ind w:left="4200" w:hanging="0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  <w:t>Münster</w:t>
    </w:r>
  </w:p>
  <w:p>
    <w:pPr>
      <w:pStyle w:val="OKEKOPF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>
        <w:sz w:val="28"/>
        <w:szCs w:val="28"/>
      </w:rPr>
    </w:pPr>
    <w:r>
      <w:rPr>
        <w:sz w:val="28"/>
        <w:szCs w:val="28"/>
      </w:rPr>
    </w:r>
  </w:p>
  <w:p>
    <w:pPr>
      <w:pStyle w:val="OKEKOPF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60960</wp:posOffset>
              </wp:positionH>
              <wp:positionV relativeFrom="page">
                <wp:posOffset>3780790</wp:posOffset>
              </wp:positionV>
              <wp:extent cx="342900" cy="0"/>
              <wp:effectExtent l="0" t="3175" r="0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297.7pt" to="22.15pt,297.7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-60960</wp:posOffset>
              </wp:positionH>
              <wp:positionV relativeFrom="page">
                <wp:posOffset>5346700</wp:posOffset>
              </wp:positionV>
              <wp:extent cx="342900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21pt" to="22.15pt,421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105400</wp:posOffset>
          </wp:positionH>
          <wp:positionV relativeFrom="paragraph">
            <wp:posOffset>3564890</wp:posOffset>
          </wp:positionV>
          <wp:extent cx="904875" cy="946785"/>
          <wp:effectExtent l="0" t="0" r="0" b="0"/>
          <wp:wrapNone/>
          <wp:docPr id="15" name="Bild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Bild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ZfsL Münster, An den Speichern 5, 48157 Münster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941060</wp:posOffset>
              </wp:positionH>
              <wp:positionV relativeFrom="page">
                <wp:posOffset>7332345</wp:posOffset>
              </wp:positionV>
              <wp:extent cx="1440180" cy="146812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6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nschrift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n den Speichern 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48157 Münster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efon</w:t>
                            <w:tab/>
                            <w:t>0251 686633-30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Telefax</w:t>
                            <w:tab/>
                            <w:t>0211 87565 10813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poststelle@zfsl-muenster.nrw.d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www.zfsl-muenster.nrw.d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5.6pt;mso-wrap-distance-left:9.05pt;mso-wrap-distance-right:9.05pt;mso-wrap-distance-top:0pt;mso-wrap-distance-bottom:0pt;margin-top:577.35pt;mso-position-vertical-relative:page;margin-left:46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nschrift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n den Speichern 5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48157 Münster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efon</w:t>
                      <w:tab/>
                      <w:t>0251 686633-30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Telefax</w:t>
                      <w:tab/>
                      <w:t>0211 87565 108131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poststelle@zfsl-muenster.nrw.d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www.zfsl-muenster.nrw.de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941060</wp:posOffset>
              </wp:positionH>
              <wp:positionV relativeFrom="page">
                <wp:posOffset>8914765</wp:posOffset>
              </wp:positionV>
              <wp:extent cx="1440180" cy="165798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657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  <w:tab w:val="left" w:pos="851" w:leader="none"/>
                              <w:tab w:val="left" w:pos="1134" w:leader="none"/>
                            </w:tabs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Öffentliche Verkehrsmittel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b HBF mit Stadtbus Linien 8, 9 - Abf. Bussteig B3 - bis Haltestelle Holtmannsweg (Linie 8) und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peicherstadt (Linie 9).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b HBF mit Bahn AG bis Haltepunkt Zentrum Nord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(15 Min. Fußweg).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30.55pt;mso-wrap-distance-left:9.05pt;mso-wrap-distance-right:9.05pt;mso-wrap-distance-top:0pt;mso-wrap-distance-bottom:0pt;margin-top:701.95pt;mso-position-vertical-relative:page;margin-left:46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  <w:tab w:val="left" w:pos="851" w:leader="none"/>
                        <w:tab w:val="left" w:pos="1134" w:leader="none"/>
                      </w:tabs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Öffentliche Verkehrsmittel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b HBF mit Stadtbus Linien 8, 9 - Abf. Bussteig B3 - bis Haltestelle Holtmannsweg (Linie 8) und 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Speicherstadt (Linie 9).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b HBF mit Bahn AG bis Haltepunkt Zentrum Nord 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(15 Min. Fußweg). 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941060</wp:posOffset>
              </wp:positionH>
              <wp:positionV relativeFrom="page">
                <wp:posOffset>1871980</wp:posOffset>
              </wp:positionV>
              <wp:extent cx="1440180" cy="270764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270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28. Juli 2026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Seite </w:t>
                          </w: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sz w:val="16"/>
                            </w:rPr>
                            <w:t xml:space="preserve"> von 2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</w:rPr>
                            <w:t>Auskunft erteilen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Sabine Badde &amp;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Udo Nesselbosch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Praxissemesterbeauftragte Gymnasium/Gesamtschule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0251- 686633348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</w:rPr>
                              <w:t>praba-gyge@zfslms.de</w:t>
                            </w:r>
                          </w:hyperlink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Sprechstunde: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montags 12-13 Uhr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(außer in den Schulferien)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Raum 219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13.2pt;mso-wrap-distance-left:9.05pt;mso-wrap-distance-right:9.05pt;mso-wrap-distance-top:0pt;mso-wrap-distance-bottom:0pt;margin-top:147.4pt;mso-position-vertical-relative:page;margin-left:46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DATE \@"d.\ MMMM\ yyyy"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28. Juli 2026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Seite </w:t>
                    </w: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z w:val="16"/>
                      </w:rPr>
                      <w:fldChar w:fldCharType="end"/>
                    </w:r>
                    <w:r>
                      <w:rPr>
                        <w:sz w:val="16"/>
                      </w:rPr>
                      <w:t xml:space="preserve"> von 2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</w:rPr>
                      <w:t>Auskunft erteilen: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Sabine Badde &amp;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Udo Nesselbosch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Praxissemesterbeauftragte Gymnasium/Gesamtschule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>0251- 686633348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</w:rPr>
                        <w:t>praba-gyge@zfslms.de</w:t>
                      </w:r>
                    </w:hyperlink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Sprechstunde: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montags 12-13 Uhr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(außer in den Schulferien)</w:t>
                    </w:r>
                  </w:p>
                  <w:p>
                    <w:pPr>
                      <w:pStyle w:val="Normal"/>
                      <w:spacing w:lineRule="exact" w:line="240"/>
                      <w:rPr/>
                    </w:pPr>
                    <w:r>
                      <w:rPr>
                        <w:sz w:val="16"/>
                        <w:szCs w:val="16"/>
                      </w:rPr>
                      <w:t>Raum 219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fgung">
    <w:name w:val="Verfügung"/>
    <w:basedOn w:val="Normal"/>
    <w:next w:val="Normal"/>
    <w:qFormat/>
    <w:pPr>
      <w:numPr>
        <w:ilvl w:val="0"/>
        <w:numId w:val="1"/>
      </w:numPr>
      <w:ind w:hanging="567"/>
    </w:pPr>
    <w:rPr/>
  </w:style>
  <w:style w:type="paragraph" w:styleId="VSGrad">
    <w:name w:val="VSGrad"/>
    <w:basedOn w:val="Normal"/>
    <w:next w:val="Normal"/>
    <w:qFormat/>
    <w:pPr>
      <w:numPr>
        <w:ilvl w:val="0"/>
        <w:numId w:val="2"/>
      </w:numPr>
      <w:ind w:hanging="567"/>
    </w:pPr>
    <w:rPr/>
  </w:style>
  <w:style w:type="paragraph" w:styleId="Flietext">
    <w:name w:val="Fließtext"/>
    <w:basedOn w:val="Normal"/>
    <w:qFormat/>
    <w:pPr>
      <w:spacing w:lineRule="atLeast" w:line="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ddeklaration">
    <w:name w:val="Felddeklarat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Feldinhalt">
    <w:name w:val="Feldinhal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en-US" w:bidi="ar-SA"/>
    </w:rPr>
  </w:style>
  <w:style w:type="paragraph" w:styleId="OKEKOPF">
    <w:name w:val="OKE_KOPF"/>
    <w:qFormat/>
    <w:pPr>
      <w:widowControl/>
      <w:tabs>
        <w:tab w:val="clear" w:pos="708"/>
        <w:tab w:val="left" w:pos="3686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de-DE" w:eastAsia="en-US" w:bidi="ar-SA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hyperlink" Target="mailto:praba-gyge@zfslms.de" TargetMode="External"/><Relationship Id="rId4" Type="http://schemas.openxmlformats.org/officeDocument/2006/relationships/hyperlink" Target="mailto:praba-gyge@zfslms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09:00Z</dcterms:created>
  <dc:creator>raben01</dc:creator>
  <dc:description/>
  <cp:keywords/>
  <dc:language>en-US</dc:language>
  <cp:lastModifiedBy>32_nesudo</cp:lastModifiedBy>
  <cp:lastPrinted>2022-06-15T07:40:00Z</cp:lastPrinted>
  <dcterms:modified xsi:type="dcterms:W3CDTF">2023-06-18T10:35:00Z</dcterms:modified>
  <cp:revision>5</cp:revision>
  <dc:subject>Antrag Entlassung aus dem VD LAA' Botzenhardt</dc:subject>
  <dc:title>Bezirksregierung Mün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enzeichen">
    <vt:lpwstr>BK</vt:lpwstr>
  </property>
  <property fmtid="{D5CDD505-2E9C-101B-9397-08002B2CF9AE}" pid="3" name="Betreff">
    <vt:lpwstr>Antrag Entlassung aus dem VD LAA' Botzenhardt</vt:lpwstr>
  </property>
  <property fmtid="{D5CDD505-2E9C-101B-9397-08002B2CF9AE}" pid="4" name="Unterzeichnung">
    <vt:lpwstr>Unterzeichnung</vt:lpwstr>
  </property>
</Properties>
</file>