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Adresse2"/>
      <w:bookmarkStart w:id="1" w:name="Adresse2"/>
      <w:bookmarkEnd w:id="1"/>
    </w:p>
    <w:p>
      <w:pPr>
        <w:pStyle w:val="Normal"/>
        <w:rPr>
          <w:b/>
          <w:b/>
        </w:rPr>
      </w:pPr>
      <w:bookmarkStart w:id="2" w:name="Adresse2"/>
      <w:bookmarkEnd w:id="2"/>
      <w:r>
        <w:rPr>
          <w:b/>
        </w:rPr>
        <w:t>ZfsL Münster Gymnasium/Gesamtschul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2178685</wp:posOffset>
                </wp:positionV>
                <wp:extent cx="489648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41.4pt;mso-wrap-distance-left:0pt;mso-wrap-distance-right:0pt;mso-wrap-distance-top:0pt;mso-wrap-distance-bottom:0pt;margin-top:171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bschluss Praxissemester September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116" w:right="3015" w:hanging="0"/>
        <w:jc w:val="both"/>
        <w:rPr/>
      </w:pPr>
      <w:r>
        <w:rPr/>
      </w:r>
    </w:p>
    <w:p>
      <w:pPr>
        <w:pStyle w:val="Normal"/>
        <w:spacing w:lineRule="exact" w:line="260"/>
        <w:ind w:right="3015" w:hanging="0"/>
        <w:jc w:val="both"/>
        <w:rPr>
          <w:b/>
          <w:b/>
        </w:rPr>
      </w:pPr>
      <w:r>
        <w:rPr>
          <w:b/>
        </w:rPr>
        <w:t>Liebe Praxissemesterstudierende,</w:t>
      </w:r>
    </w:p>
    <w:p>
      <w:pPr>
        <w:pStyle w:val="Normal"/>
        <w:spacing w:lineRule="exact" w:line="260"/>
        <w:ind w:left="116" w:right="30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n diesen Tagen finden die letzten Bilanz- und Perspektivgespräche  Ihres Durchgangs statt und wir freuen uns sehr, dass Sie alle den schulseitigen Teil des Praxissemesters erfolgreich abschließen konnten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Ihre Leistungspunkte werden durch einen entsprechenden PVP-Eintrag unsererseits in QISPOS verbucht, Sie erhalten die Punkte allerdings erst nach Ihrem gesamten Praxissemester, also nach Abschluss des universitären Teil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In Ihrem Praxissemester haben Sie </w:t>
      </w:r>
      <w:r>
        <w:rPr>
          <w:rFonts w:cs="Segoe UI" w:ascii="Calibri" w:hAnsi="Calibri"/>
          <w:i/>
          <w:iCs/>
          <w:sz w:val="22"/>
          <w:szCs w:val="22"/>
        </w:rPr>
        <w:t>Schule</w:t>
      </w:r>
      <w:r>
        <w:rPr>
          <w:rFonts w:cs="Segoe UI" w:ascii="Calibri" w:hAnsi="Calibri"/>
          <w:sz w:val="22"/>
          <w:szCs w:val="22"/>
        </w:rPr>
        <w:t xml:space="preserve"> in einer unruhigen Zeit erlebt.</w:t>
        <w:tab/>
        <w:t xml:space="preserve">                             Zwar sind wir aus den  bleiernen Corona-Jahre weitgehend wieder in den „Normal-Modus“ zurückgekehrt, erleben aber widersprüchliche Folgen: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Einerseits nehmen nicht wenige Lehrkräfte Probleme von Schüler*innen im psychologischen Bereich und auch im Leistungsstand wahr. 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Andererseits hat schulisches Arbeiten durch die in der Pandemie beschleunigte Digitalisierung eine Art Modernisierungsschub erfahren, deren mögliche Vorteile es nun pädagogisch zu stärken gilt.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Beunruhigende Herausforderungen sind durch die beiden Kriege in unserer erweiterten Nachbarschaft entstanden mit Folgen, die deutlich in die Klassenzimmer hineinreichen. </w:t>
      </w:r>
    </w:p>
    <w:p>
      <w:pPr>
        <w:pStyle w:val="Normal"/>
        <w:jc w:val="both"/>
        <w:rPr/>
      </w:pPr>
      <w:r>
        <w:rPr>
          <w:rFonts w:cs="Segoe UI" w:ascii="Calibri" w:hAnsi="Calibri"/>
          <w:sz w:val="22"/>
          <w:szCs w:val="22"/>
        </w:rPr>
        <w:t xml:space="preserve">Vor dem Hintergrund der multiplen Krisen der Gegenwart die Schüler*innen beim Aufbau ihrer jeweils individuellen Bildung zu fördern und zu stärken, verlangt von Lehrkräften viel </w:t>
      </w:r>
      <w:r>
        <w:rPr>
          <w:rFonts w:cs="Segoe UI" w:ascii="Calibri" w:hAnsi="Calibri"/>
          <w:i/>
          <w:iCs/>
          <w:sz w:val="22"/>
          <w:szCs w:val="22"/>
        </w:rPr>
        <w:t>Reflexivität</w:t>
      </w:r>
      <w:r>
        <w:rPr>
          <w:rFonts w:cs="Segoe UI" w:ascii="Calibri" w:hAnsi="Calibri"/>
          <w:sz w:val="22"/>
          <w:szCs w:val="22"/>
        </w:rPr>
        <w:t xml:space="preserve"> und </w:t>
      </w:r>
      <w:r>
        <w:rPr>
          <w:rFonts w:cs="Segoe UI" w:ascii="Calibri" w:hAnsi="Calibri"/>
          <w:i/>
          <w:iCs/>
          <w:sz w:val="22"/>
          <w:szCs w:val="22"/>
        </w:rPr>
        <w:t>Flexibilität</w:t>
      </w:r>
      <w:r>
        <w:rPr>
          <w:rFonts w:cs="Segoe UI" w:ascii="Calibri" w:hAnsi="Calibri"/>
          <w:sz w:val="22"/>
          <w:szCs w:val="22"/>
        </w:rPr>
        <w:t>, und wir sind der festen Überzeugung, dass Sie diese Kernkompetenzen im PS 09/2023 weiterentwickeln konnten.</w:t>
      </w:r>
    </w:p>
    <w:p>
      <w:pPr>
        <w:pStyle w:val="Normal"/>
        <w:jc w:val="both"/>
        <w:rPr/>
      </w:pPr>
      <w:r>
        <w:rPr>
          <w:rFonts w:cs="Segoe UI" w:ascii="Calibri" w:hAnsi="Calibri"/>
          <w:sz w:val="22"/>
          <w:szCs w:val="22"/>
        </w:rPr>
        <w:t>Davon, dass Sie daneben viele weitere Schritte auf Ihrem persönlichen Profes-sionalisierungsweg machen konnten, zeugen die Bilanz- und Perspektivgespräche, die – nach unserem Kenntnisstand  –  in Summe für Sie motivierend und ertragreich war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Für Ihre nahe Zukunft, für die Erstellung Ihrer Studienprojekte wünschen wir Ihnen gutes Gelingen, ebenso für den bevorstehenden Abschluss Ihres Studiums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Sie an unserem ZfsL in absehbarer Zeit und neuer Rolle wieder begrüßen zu dürfen, würde uns sehr freuen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Sollten Sie noch Frage oder Anmerkungen zu Ihrem Praxissemester haben: Wir bleiben natürlich weiterhin unter den bekannten Kontaktdaten sehr gerne für Sie erreichbar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Herzliche Grüße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Sabine Badde &amp; Udo Nesselbosch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Praba-Team ZfsL MS GyGe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P.S. Falls noch nicht geschehen; Bitte laden sie nun sehr zeitnah aus Logineo LMS/Office 365 (Teams/OneNote) Behaltenswertes herunter und speichern Sie diese Daten auf dem eigenen Rechner/ in der eigenen Cloud, da die Zugangsrechte mit dem Ende des schulseitigen Teils des Praxissemesters enden und die Daten dann nicht mehr zugänglich sind. 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2834" w:gutter="0" w:header="709" w:top="2948" w:footer="510" w:bottom="10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2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3596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29.Januar 2024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5.8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29.Januar 2024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6" name="Bild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ld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05400</wp:posOffset>
          </wp:positionH>
          <wp:positionV relativeFrom="paragraph">
            <wp:posOffset>3564890</wp:posOffset>
          </wp:positionV>
          <wp:extent cx="904875" cy="946785"/>
          <wp:effectExtent l="0" t="0" r="0" b="0"/>
          <wp:wrapNone/>
          <wp:docPr id="9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fsL Münster, An den Speichern 5, 48157 Münste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41060</wp:posOffset>
              </wp:positionH>
              <wp:positionV relativeFrom="page">
                <wp:posOffset>7332345</wp:posOffset>
              </wp:positionV>
              <wp:extent cx="1440180" cy="14681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6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schrift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 den Speichern 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8157 Münste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</w:t>
                            <w:tab/>
                            <w:t>0251 686633-30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ax</w:t>
                            <w:tab/>
                            <w:t>0211 87565 10813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stelle@zfsl-muenster.nrw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fsl-muenster.nrw.d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5.6pt;mso-wrap-distance-left:9.05pt;mso-wrap-distance-right:9.05pt;mso-wrap-distance-top:0pt;mso-wrap-distance-bottom:0pt;margin-top:577.3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schrift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 den Speichern 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8157 Münste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</w:t>
                      <w:tab/>
                      <w:t>0251 686633-30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Telefax</w:t>
                      <w:tab/>
                      <w:t>0211 87565 10813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oststelle@zfsl-muenster.nrw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www.zfsl-muenster.nrw.de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41060</wp:posOffset>
              </wp:positionH>
              <wp:positionV relativeFrom="page">
                <wp:posOffset>8914765</wp:posOffset>
              </wp:positionV>
              <wp:extent cx="1440180" cy="165798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65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Öffentliche Verkehrsmittel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Stadtbus Linien 8, 9 - Abf. Bussteig B3 - bis Haltestelle Holtmannsweg (Linie 8) un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eicherstadt (Linie 9).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Bahn AG bis Haltepunkt Zentrum Nor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(15 Min. Fußweg).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30.55pt;mso-wrap-distance-left:9.05pt;mso-wrap-distance-right:9.05pt;mso-wrap-distance-top:0pt;mso-wrap-distance-bottom:0pt;margin-top:701.9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Öffentliche Verkehrsmittel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Stadtbus Linien 8, 9 - Abf. Bussteig B3 - bis Haltestelle Holtmannsweg (Linie 8) und 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eicherstadt (Linie 9).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Bahn AG bis Haltepunkt Zentrum Nord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(15 Min. Fußweg).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7076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8. Juli 202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Auskunft erteilen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bine Badde &amp;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Udo Nesselbosch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axissemesterbeauftragte Gymnasium/Gesamtschu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0251- 686633348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praba-gyge@zfslms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rechstunde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montags 12-13 Uh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außer in den Schulferien)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aum 219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13.2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DATE \@"d.\ MMMM\ yyyy"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8. Juli 202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Auskunft erteilen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bine Badde &amp;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Udo Nesselbosch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axissemesterbeauftragte Gymnasium/Gesamtschul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0251- 686633348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praba-gyge@zfslms.de</w:t>
                      </w:r>
                    </w:hyperlink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rechstunde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montags 12-13 Uh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(außer in den Schulferien)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Raum 219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fgung">
    <w:name w:val="Verfügung"/>
    <w:basedOn w:val="Normal"/>
    <w:next w:val="Normal"/>
    <w:qFormat/>
    <w:pPr>
      <w:numPr>
        <w:ilvl w:val="0"/>
        <w:numId w:val="1"/>
      </w:numPr>
      <w:ind w:hanging="567"/>
    </w:pPr>
    <w:rPr/>
  </w:style>
  <w:style w:type="paragraph" w:styleId="VSGrad">
    <w:name w:val="VSGrad"/>
    <w:basedOn w:val="Normal"/>
    <w:next w:val="Normal"/>
    <w:qFormat/>
    <w:pPr>
      <w:numPr>
        <w:ilvl w:val="0"/>
        <w:numId w:val="2"/>
      </w:numPr>
      <w:ind w:hanging="567"/>
    </w:pPr>
    <w:rPr/>
  </w:style>
  <w:style w:type="paragraph" w:styleId="Flietext">
    <w:name w:val="Fließtext"/>
    <w:basedOn w:val="Normal"/>
    <w:qFormat/>
    <w:pPr>
      <w:spacing w:lineRule="atLeas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ddeklaration">
    <w:name w:val="Felddeklara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Feldinhalt">
    <w:name w:val="Feldinha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OKEKOPF">
    <w:name w:val="OKE_KOPF"/>
    <w:qFormat/>
    <w:pPr>
      <w:widowControl/>
      <w:tabs>
        <w:tab w:val="clear" w:pos="708"/>
        <w:tab w:val="left" w:pos="3686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de-DE" w:eastAsia="en-US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praba-gyge@zfslms.de" TargetMode="External"/><Relationship Id="rId4" Type="http://schemas.openxmlformats.org/officeDocument/2006/relationships/hyperlink" Target="mailto:praba-gyge@zfslm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29:00Z</dcterms:created>
  <dc:creator>raben01</dc:creator>
  <dc:description/>
  <cp:keywords/>
  <dc:language>en-US</dc:language>
  <cp:lastModifiedBy>32_nesudo</cp:lastModifiedBy>
  <cp:lastPrinted>2022-06-15T07:40:00Z</cp:lastPrinted>
  <dcterms:modified xsi:type="dcterms:W3CDTF">2024-01-29T10:42:00Z</dcterms:modified>
  <cp:revision>3</cp:revision>
  <dc:subject>Antrag Entlassung aus dem VD LAA' Botzenhardt</dc:subject>
  <dc:title>Bezirksregierung Mü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enzeichen">
    <vt:lpwstr>BK</vt:lpwstr>
  </property>
  <property fmtid="{D5CDD505-2E9C-101B-9397-08002B2CF9AE}" pid="3" name="Betreff">
    <vt:lpwstr>Antrag Entlassung aus dem VD LAA' Botzenhardt</vt:lpwstr>
  </property>
  <property fmtid="{D5CDD505-2E9C-101B-9397-08002B2CF9AE}" pid="4" name="Unterzeichnung">
    <vt:lpwstr>Unterzeichnung</vt:lpwstr>
  </property>
</Properties>
</file>