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Septembe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ilanz- und Perspektivgespräche  Ihres Durchgangs statt und wir freuen uns sehr, dass Sie alle den schulseitigen Teil des Praxissemesters erfolgreich abschließen konnt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In Ihrem Praxissemester haben Sie </w:t>
      </w:r>
      <w:r>
        <w:rPr>
          <w:rFonts w:cs="Segoe UI" w:ascii="Calibri" w:hAnsi="Calibri"/>
          <w:i/>
          <w:iCs/>
          <w:sz w:val="22"/>
          <w:szCs w:val="22"/>
        </w:rPr>
        <w:t>Schule</w:t>
      </w:r>
      <w:r>
        <w:rPr>
          <w:rFonts w:cs="Segoe UI" w:ascii="Calibri" w:hAnsi="Calibri"/>
          <w:sz w:val="22"/>
          <w:szCs w:val="22"/>
        </w:rPr>
        <w:t xml:space="preserve"> in einer unruhigen Zeit erlebt.</w:t>
        <w:tab/>
        <w:t xml:space="preserve">                             Zwar sind wir aus den  bleiernen Corona-Jahre weitgehend wieder in den „Normal-Modus“ zurückgekehrt, erleben aber widersprüchliche Folgen: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Andererseits hat schulisches Arbeiten durch die in der Pandemie beschleunigte Digitalisierung eine Art Modernisierungsschub erfahren, deren mögliche Vorteile es nun pädagogisch zu stärken gilt.</w:t>
      </w:r>
    </w:p>
    <w:p>
      <w:pPr>
        <w:pStyle w:val="Normal"/>
        <w:jc w:val="both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 xml:space="preserve">Beunruhigende Herausforderungen sind durch die beiden Kriege in unserer erweiterten Nachbarschaft entstanden mit Folgen, die deutlich in die Klassenzimmer hineinreichen. </w:t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 xml:space="preserve">Vor dem Hintergrund der multiplen Krisen der Gegenwart die Schüler*innen beim Aufbau ihrer jeweils individuellen Bildung zu fördern und zu stärken, verlangt von Lehrkräften viel </w:t>
      </w:r>
      <w:r>
        <w:rPr>
          <w:rFonts w:cs="Segoe UI" w:ascii="Calibri" w:hAnsi="Calibri"/>
          <w:i/>
          <w:iCs/>
          <w:sz w:val="22"/>
          <w:szCs w:val="22"/>
        </w:rPr>
        <w:t>Reflexivität</w:t>
      </w:r>
      <w:r>
        <w:rPr>
          <w:rFonts w:cs="Segoe UI" w:ascii="Calibri" w:hAnsi="Calibri"/>
          <w:sz w:val="22"/>
          <w:szCs w:val="22"/>
        </w:rPr>
        <w:t xml:space="preserve"> und </w:t>
      </w:r>
      <w:r>
        <w:rPr>
          <w:rFonts w:cs="Segoe UI" w:ascii="Calibri" w:hAnsi="Calibri"/>
          <w:i/>
          <w:iCs/>
          <w:sz w:val="22"/>
          <w:szCs w:val="22"/>
        </w:rPr>
        <w:t>Flexibilität</w:t>
      </w:r>
      <w:r>
        <w:rPr>
          <w:rFonts w:cs="Segoe UI" w:ascii="Calibri" w:hAnsi="Calibri"/>
          <w:sz w:val="22"/>
          <w:szCs w:val="22"/>
        </w:rPr>
        <w:t>, und wir sind der festen Überzeugung, dass Sie diese Kernkompetenzen im PS 09/2023 weiterentwickeln konnten.</w:t>
      </w:r>
    </w:p>
    <w:p>
      <w:pPr>
        <w:pStyle w:val="Normal"/>
        <w:jc w:val="both"/>
        <w:rPr/>
      </w:pPr>
      <w:r>
        <w:rPr>
          <w:rFonts w:cs="Segoe UI" w:ascii="Calibri" w:hAnsi="Calibri"/>
          <w:sz w:val="22"/>
          <w:szCs w:val="22"/>
        </w:rPr>
        <w:t>Davon, dass Sie daneben viele weitere Schritte auf Ihrem persönlichen Profes-sionalisierungsweg machen konnten, zeugen die Bilanz- und Perspektivgespräche, die – nach 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Für Ihre nahe Zukunft, für die Erstellung Ihrer Studienprojekte wünschen wir Ihnen gutes Gelingen, ebenso für den bevorstehenden Abschluss Ihres Studiums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unter den bekannten Kontaktdate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Herzliche Grüße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.S. Falls noch nicht geschehen; Bitte laden sie nun sehr zeitnah aus Logineo LMS/Office 365 (Teams/OneNote) Behaltenswertes herunter und speichern Sie diese Daten auf dem eigenen Rechner/ in der eigenen Cloud, da die Zugangsrechte mit dem Ende des schulseitigen Teils des Praxissemesters enden und die Daten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2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30.Januar 2024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30.Januar 2024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6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9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8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8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0:29:00Z</dcterms:created>
  <dc:creator>raben01</dc:creator>
  <dc:description/>
  <cp:keywords/>
  <dc:language>en-US</dc:language>
  <cp:lastModifiedBy>32_nesudo</cp:lastModifiedBy>
  <cp:lastPrinted>2024-01-30T22:10:00Z</cp:lastPrinted>
  <dcterms:modified xsi:type="dcterms:W3CDTF">2024-01-30T21:10:00Z</dcterms:modified>
  <cp:revision>6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