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ldung der Ermäßigung der Pflichtstundenzahl für Fachleiter/in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ür den Zeitraum: </w:t>
      </w:r>
      <w:r>
        <w:rPr>
          <w:rFonts w:cs="Arial" w:ascii="Arial" w:hAnsi="Arial"/>
        </w:rPr>
        <w:t>01.02.2022 bis 31.07.20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um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entrum für schulpraktische Lehrerausbildung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mina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des Fachleiters/der Fachleiterin (Name, Vorname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aktennummer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chule (Name, Adresse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hleitung im Fach / in den Fächer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rechnung der Ermäßigungsstunden nach Anlage 3 Nr. 2 bis 5 OVP </w:t>
      </w:r>
    </w:p>
    <w:tbl>
      <w:tblPr>
        <w:tblW w:w="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274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Ermäßigungsstunden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ilung an Schu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zahl der aktuell vorhandenen Überstunden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Nu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i einer Null-Meldung vom ZfsL anzukreuz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9_487418933"/>
      <w:bookmarkStart w:id="1" w:name="__Fieldmark__9_48741893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ull-Meldung, FL'in im Sabbatjahr (bisherige Zulage wird weiter gezahlt)</w:t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0_487418933"/>
      <w:bookmarkStart w:id="3" w:name="__Fieldmark__10_48741893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ull-Meldung, da FL'in erkrankt und zum Stichtag keine LAA zugewiesen (kleine Zulage)</w:t>
      </w:r>
    </w:p>
    <w:p>
      <w:pPr>
        <w:pStyle w:val="Normal"/>
        <w:ind w:left="708" w:hanging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1_487418933"/>
      <w:bookmarkStart w:id="5" w:name="__Fieldmark__11_487418933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ull-Meldung, da FL'in erkrankt, aber weiterhin zum Stichtag ___LAA zugewiesen (Zulage abhängig von Anzahl d. LAA s.u.)</w:t>
      </w:r>
    </w:p>
    <w:p>
      <w:pPr>
        <w:pStyle w:val="Normal"/>
        <w:ind w:left="708" w:hanging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2_487418933"/>
      <w:bookmarkStart w:id="7" w:name="__Fieldmark__12_487418933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ull-Meldung, da FL'in im Mutterschutz (kleine Zulage)</w:t>
      </w:r>
    </w:p>
    <w:p>
      <w:pPr>
        <w:pStyle w:val="Normal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3_487418933"/>
      <w:bookmarkStart w:id="9" w:name="__Fieldmark__13_487418933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ull-Meldung, da FL'in in Elternzeit (erhält Elterngel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4_487418933"/>
      <w:bookmarkStart w:id="11" w:name="__Fieldmark__14_48741893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ull-Meldung, da zum Stichtag kein fachspezifischer Bedarf besteht (kleine Zul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m. § 55 Abs. 1 Nr. 1 Landesbesoldungsgesetz NRW i.V.m. Anlage 15 zum LBesG wird die Zulage in voller Höhe gewährt, sofern die Inanspruchnahme als Fachleiter/in mehr als ein Viertel der regelmäßigen Arbeitszeit beträgt, ansonsten in Höhe von zwei Dritteln. Die Inanspruchnahme bemisst sich nach der Pflichtstundenermäßigung (s.o.). Fachleiter/innen in der Besoldungsgruppe A 15 (analog TV-L) sowie kommissarisch beauftragte Fachleiter/innen erhalten </w:t>
      </w:r>
      <w:r>
        <w:rPr>
          <w:rFonts w:cs="Arial" w:ascii="Arial" w:hAnsi="Arial"/>
          <w:u w:val="single"/>
        </w:rPr>
        <w:t>keine</w:t>
      </w:r>
      <w:r>
        <w:rPr>
          <w:rFonts w:cs="Arial" w:ascii="Arial" w:hAnsi="Arial"/>
        </w:rPr>
        <w:t xml:space="preserve"> Zul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terschrift Leiter/in des ZfsL / Seminarleiter/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52:00Z</dcterms:created>
  <dc:creator>Phong Vu Ho</dc:creator>
  <dc:description/>
  <cp:keywords/>
  <dc:language>en-US</dc:language>
  <cp:lastModifiedBy>Himmerich, Dr. Karin</cp:lastModifiedBy>
  <cp:lastPrinted>2020-10-30T07:54:00Z</cp:lastPrinted>
  <dcterms:modified xsi:type="dcterms:W3CDTF">2021-11-23T07:37:00Z</dcterms:modified>
  <cp:revision>3</cp:revision>
  <dc:subject/>
  <dc:title>Meldung der Ermäßigung der Pflichtstundenzahl für Fachleiter/innen</dc:title>
</cp:coreProperties>
</file>